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Oxford" w:hAnsi="Oxford" w:cs="Oxford"/>
          <w:sz w:val="36"/>
        </w:rPr>
      </w:pPr>
      <w:r>
        <w:rPr>
          <w:rFonts w:cs="Oxford" w:ascii="Oxford" w:hAnsi="Oxford"/>
          <w:sz w:val="36"/>
        </w:rPr>
        <w:t>James Joyce:  A Portrait of the Artist as a Young M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hristmas dinner scene shows Stephen that</w:t>
        <w:br/>
        <w:t>A. life is cruel and unfair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B. Dante sides with the Church against Parnell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C. Parnell was a wicked man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hn Casey spits in an old woman’s eye because she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A. called Kitty O’Shea a bad name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B. was drunk and disorderly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C. reviled Parnell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eron and his classmates who harass Stephen represent</w:t>
        <w:br/>
        <w:tab/>
        <w:t>I. the forces of evil</w:t>
        <w:br/>
        <w:tab/>
        <w:t>II. the bigotry of the Church</w:t>
        <w:br/>
        <w:tab/>
        <w:t>III. the pressures of conformity</w:t>
        <w:br/>
        <w:t>A. I and II only</w:t>
        <w:br/>
        <w:t>B. II and III only</w:t>
        <w:br/>
        <w:t>C. I and III only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ther Dolan pandybats Stephen because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A. Stephen has written a bad Latin theme</w:t>
        <w:br/>
        <w:t>B. the pages of his theme are marred by inkblots</w:t>
        <w:br/>
        <w:t>C. Stephen appears not to be working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religious retreat is</w:t>
        <w:br/>
        <w:t>A. a confession of guilt to a priest</w:t>
        <w:br/>
        <w:t>B. prayers to a patron saint</w:t>
        <w:br/>
        <w:t>C. an interval of religious reflection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phen runs off after the Whitsuntide play because</w:t>
        <w:br/>
        <w:t>A. his parents aren’t waiting for him</w:t>
        <w:br/>
        <w:t>B. the girl he likes hasn’t shown up</w:t>
        <w:br/>
        <w:t>C. he has offended his teachers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vin calls Stephen a “terrible man” because he</w:t>
        <w:br/>
        <w:t>A. will not join the Gaelic League</w:t>
        <w:br/>
        <w:t>B. refuses to sign a petition for world peace</w:t>
        <w:br/>
        <w:t>C. talks against Ireland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phen’s friend Lynch serves as</w:t>
        <w:br/>
        <w:t>A. a father confessor to Stephen</w:t>
        <w:br/>
        <w:t>B. comic relief as Stephen lectures on his art theory</w:t>
        <w:br/>
        <w:t>C. a political agitator who tries to arouse Stephen’s</w:t>
        <w:br/>
        <w:t xml:space="preserve"> national pride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jor themes in this novel are</w:t>
        <w:br/>
        <w:tab/>
        <w:t>I. revolt against parental authority</w:t>
        <w:br/>
        <w:tab/>
        <w:t>II. doubts about religion</w:t>
        <w:br/>
        <w:tab/>
        <w:t>III. the role of poverty in the making of an artist</w:t>
        <w:br/>
        <w:t>A. I and II only</w:t>
        <w:br/>
        <w:t>B. I and III only</w:t>
        <w:br/>
        <w:t>C. I, II, and III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phen’s experience with Father Conmee develops the  themes of</w:t>
        <w:br/>
        <w:tab/>
        <w:t>I. the false father</w:t>
        <w:br/>
        <w:tab/>
        <w:t>II. egotism</w:t>
        <w:br/>
        <w:tab/>
        <w:t>III. revolt against religion</w:t>
        <w:br/>
        <w:t>A. I and II only</w:t>
        <w:br/>
        <w:t>B. II and III only</w:t>
        <w:br/>
        <w:t>C. I and III only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a schoolboy, Stephen is puzzled by</w:t>
        <w:br/>
        <w:tab/>
        <w:t>I. where the universe ends</w:t>
        <w:br/>
        <w:tab/>
        <w:t>II. who his father is</w:t>
        <w:br/>
        <w:tab/>
        <w:t>III. what politics mean</w:t>
        <w:br/>
        <w:t>A. I only</w:t>
        <w:br/>
        <w:t>B. I and II only</w:t>
        <w:br/>
        <w:t>C. I, II, and III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phen pours his emotions into a poem after the</w:t>
        <w:br/>
        <w:tab/>
        <w:t>I. Christmas dinner</w:t>
        <w:br/>
        <w:tab/>
        <w:t>II. tram ride with E. C.</w:t>
        <w:br/>
        <w:tab/>
        <w:t>III. trip to Cork with his father</w:t>
        <w:br/>
        <w:t>A. I and II only</w:t>
        <w:br/>
        <w:t>B. II and III only</w:t>
        <w:br/>
        <w:t>C. I, II, and III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phen and his father go to Cork for the purpose of</w:t>
        <w:br/>
        <w:t>A. having a holiday together</w:t>
        <w:br/>
        <w:t>B. selling the remaining family property</w:t>
        <w:br/>
        <w:t>C. visiting his father’s old friends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ord “foetus” carved on the anatomy theater desk</w:t>
        <w:br/>
        <w:t xml:space="preserve"> startles Stephen because</w:t>
        <w:br/>
        <w:t>A. he suspects his father may have carved it</w:t>
        <w:br/>
        <w:t>B. it expresses his latent sexual longings</w:t>
        <w:br/>
        <w:t>C. it suggests a world of science alien to him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utton stew Stephen’s belly craves refers to his</w:t>
        <w:br/>
        <w:t>A. earthy life in the brothels</w:t>
        <w:br/>
        <w:t>B. family’s poverty</w:t>
        <w:br/>
        <w:t>C. favorite Irish dish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ain theme of Father Arnall’s sermons is the</w:t>
        <w:br/>
        <w:t>A. life of St. Francis Xavier</w:t>
        <w:br/>
        <w:t>B. fall of Adam and Eve</w:t>
        <w:br/>
        <w:t>C. “four last things”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“old sow that eats her farrow” is</w:t>
        <w:br/>
        <w:t>A. Ireland</w:t>
        <w:br/>
        <w:t>B. the Church</w:t>
        <w:br/>
        <w:t>C. Woman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/>
      </w:pPr>
      <w:r>
        <w:rPr>
          <w:rFonts w:cs="Times New Roman" w:ascii="Times New Roman" w:hAnsi="Times New Roman"/>
          <w:sz w:val="21"/>
          <w:szCs w:val="21"/>
        </w:rPr>
        <w:t>Stephen echoes Lucifer when he asserts:</w:t>
        <w:br/>
        <w:t>A. “Non serviam.”</w:t>
        <w:br/>
        <w:t>B. “I am not afraid to make a mistake.”</w:t>
        <w:br/>
        <w:t>C. “Welcome, O life!”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 symbol of Stephen’s vocation as an artist is the</w:t>
        <w:br/>
        <w:t>A. flight of the swallows</w:t>
        <w:br/>
        <w:t>B. girl on the beach</w:t>
        <w:br/>
        <w:t>C. temptress of the villanelle</w:t>
      </w:r>
    </w:p>
    <w:p>
      <w:pPr>
        <w:pStyle w:val="Normal"/>
        <w:keepLines/>
        <w:numPr>
          <w:ilvl w:val="0"/>
          <w:numId w:val="2"/>
        </w:numPr>
        <w:spacing w:before="0" w:after="180"/>
        <w:ind w:left="360" w:hanging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important theme in the book is the</w:t>
        <w:br/>
        <w:tab/>
        <w:t>I. temptations of the flesh</w:t>
        <w:br/>
        <w:tab/>
        <w:t>II. dullness of Dublin</w:t>
        <w:br/>
        <w:tab/>
        <w:t>III. effect of education on friendship</w:t>
        <w:br/>
        <w:t>A. I only</w:t>
        <w:br/>
        <w:t>B. I and II only</w:t>
        <w:br/>
        <w:t>C. I and III only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3300"/>
          <w:spacing w:val="60"/>
          <w:sz w:val="36"/>
          <w:szCs w:val="36"/>
        </w:rPr>
      </w:pPr>
      <w:r>
        <w:br w:type="column"/>
      </w:r>
      <w:r>
        <w:rPr>
          <w:rFonts w:cs="Verdana" w:ascii="Verdana" w:hAnsi="Verdana"/>
          <w:b/>
          <w:color w:val="003300"/>
          <w:spacing w:val="60"/>
          <w:sz w:val="36"/>
          <w:szCs w:val="36"/>
        </w:rPr>
        <w:t>ESSAYS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Discuss the novel’s comic and satirical aspects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Explain Joyce’s choice of the name “Dedalus” for his hero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 Why is Stephen tempted to become a priest? Why does he decide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gainst it?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 Discuss bird imagery in the novel, from the opening scene to the final diary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1"/>
          <w:szCs w:val="21"/>
        </w:rPr>
        <w:t>25. Compare the roles of Davin, MacCann, and Cranly in Stephen’s lif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1"/>
          <w:szCs w:val="21"/>
        </w:rPr>
        <w:t>26. Discuss Stephen’s relationship with his mother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Discuss the importance of words and wordplay for Stephen.</w:t>
      </w:r>
    </w:p>
    <w:p>
      <w:pPr>
        <w:pStyle w:val="Normal"/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What is the symbolic role of the girl on the beach in Chapter Five?</w:t>
      </w:r>
      <w:r>
        <w:br w:type="page"/>
      </w:r>
    </w:p>
    <w:p>
      <w:pPr>
        <w:pStyle w:val="Normal"/>
        <w:rPr>
          <w:i/>
          <w:i/>
        </w:rPr>
      </w:pPr>
      <w:r>
        <w:rPr/>
        <w:t>ANSWERS: TEST 1</w:t>
      </w:r>
    </w:p>
    <w:p>
      <w:pPr>
        <w:pStyle w:val="Normal"/>
        <w:numPr>
          <w:ilvl w:val="0"/>
          <w:numId w:val="1"/>
        </w:numPr>
        <w:rPr/>
      </w:pPr>
      <w:r>
        <w:rPr/>
        <w:t>B 2. A 3. B 4. C 5. C 6. B 7. B 8. B</w:t>
      </w:r>
      <w:r>
        <w:rPr>
          <w:i/>
        </w:rPr>
        <w:t xml:space="preserve"> </w:t>
      </w:r>
      <w:r>
        <w:rPr/>
        <w:t>9. A</w:t>
      </w:r>
      <w:r>
        <w:rPr>
          <w:i/>
        </w:rPr>
        <w:t xml:space="preserve"> </w:t>
      </w:r>
      <w:r>
        <w:rPr/>
        <w:t>10. C 11. C 12. B 13. B 14. B 15. A 16. C 17. A 18. B</w:t>
      </w:r>
      <w:r>
        <w:rPr>
          <w:i/>
        </w:rPr>
        <w:t xml:space="preserve"> 1</w:t>
      </w:r>
      <w:r>
        <w:rPr/>
        <w:t>9. A</w:t>
      </w:r>
      <w:r>
        <w:rPr>
          <w:i/>
        </w:rPr>
        <w:t xml:space="preserve"> </w:t>
      </w:r>
      <w:r>
        <w:rPr/>
        <w:t>20. C</w:t>
      </w:r>
    </w:p>
    <w:sectPr>
      <w:type w:val="continuous"/>
      <w:pgSz w:w="12240" w:h="15840"/>
      <w:pgMar w:left="1080" w:right="720" w:gutter="0" w:header="0" w:top="1080" w:footer="720" w:bottom="1080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Diotima">
    <w:charset w:val="00"/>
    <w:family w:val="roman"/>
    <w:pitch w:val="variable"/>
  </w:font>
  <w:font w:name="Oxfor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cs="Dante MT Al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sz w:val="24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cs="Diotima"/>
      <w:b/>
      <w:caps/>
      <w:spacing w:val="180"/>
      <w:kern w:val="2"/>
      <w:sz w:val="48"/>
    </w:rPr>
  </w:style>
  <w:style w:type="paragraph" w:styleId="Texte">
    <w:name w:val="Texte"/>
    <w:basedOn w:val="Normal"/>
    <w:qFormat/>
    <w:pPr>
      <w:ind w:firstLine="14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00:00Z</dcterms:created>
  <dc:creator>Skip Nicholson</dc:creator>
  <dc:description/>
  <cp:keywords/>
  <dc:language>en-US</dc:language>
  <cp:lastModifiedBy>Skip Nicholson</cp:lastModifiedBy>
  <dcterms:modified xsi:type="dcterms:W3CDTF">2007-03-14T07:12:00Z</dcterms:modified>
  <cp:revision>4</cp:revision>
  <dc:subject/>
  <dc:title> BARRON'S BOOK NOTES (tm) on CD-ROM Windows (tm) Ver. 2.1 Portrait of the Artist as a Young Man James Joyce</dc:title>
</cp:coreProperties>
</file>